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360" w:before="0" w:after="0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1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25 травня 2022 рок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ередачу основних засобів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теріальних цінностей, що знаходятьс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адресою м.Городок вул.Шевченка, 7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 «Центр «Спорт для всіх»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.143 Конституції України, ст. 30 Закону України «Про місцеве самоврядування в Україні», Закону України «Про бухгалтерський облік та фінансову звітність в Україні», враховуючи лист керівника гуманітарного управління Городоцької міської ради від 10.05.2022 №320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ІШИВ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Безкоштовно передати на баланс КУ «Центр «Спорт для всіх» основні засоби та матеріальні цінності, що знаходяться за адресою:  м.Городок вул.Шевченка, 7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ідділу централізованого фінансового забезпечення гуманітарного управління та бухгалтерії КУ «Центр «Спорт для всіх» провести приймання - передачу згідн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Л.Комнатн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Володимир РЕМЕНЯК</w:t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ішення  від 25.05.2022 р. № 1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основних засобів та матеріальних цін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525"/>
        <w:gridCol w:w="1396"/>
        <w:gridCol w:w="747"/>
        <w:gridCol w:w="18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вент.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.вим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-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ервісна        вартість за од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ах.10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013000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алет стадіону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58,2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013000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ьне поле 0,7192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013000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ьне поле 0,1365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рах.11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3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а футбольн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а центрального входу 7,2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а евакуаційного виходу 5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7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штоки для прапор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а переносні велик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а переносні мал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хтарі освітлення (одинарн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хтарі освітлення (подвійн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 трибуна 7 рядів(10мх26,2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дівські кріс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йки для сі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хі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4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ік подвій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02.3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ведська стінк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5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жа 64,2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5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жа біля вхідних воріт 1,56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.6.010.10.5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майданчик (крісла 5місць- 4шт.,гойдалка-2шт., балансир-2шт.,пісочниця-1шт.,вертушка-1шт.,дит.гірки-1шт.) розмір 17,2м х17,0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Б. Степа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30:00Z</dcterms:created>
  <dc:creator>Admin</dc:creator>
  <dc:description/>
  <cp:keywords/>
  <dc:language>en-US</dc:language>
  <cp:lastModifiedBy>Оля Голобородько</cp:lastModifiedBy>
  <cp:lastPrinted>2022-05-24T18:23:00Z</cp:lastPrinted>
  <dcterms:modified xsi:type="dcterms:W3CDTF">2022-05-30T08:24:00Z</dcterms:modified>
  <cp:revision>6</cp:revision>
  <dc:subject/>
  <dc:title/>
</cp:coreProperties>
</file>